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талог для сдачи электронных версий учеб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тодических материалов (инженеру ЦИТ предоставляется в электронной форме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>
          <w:trHeight w:val="66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ие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по дисципл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русский язык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ы книг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а  В.Р.</w:t>
            </w:r>
          </w:p>
        </w:tc>
      </w:tr>
      <w:tr>
        <w:trPr>
          <w:trHeight w:val="398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описание (аннотация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ая цель мультимедийных презентаций - формирование у обучающихся коммуникативной компетенции, достаточной для адекватного профессионального общения в учебно-научной и профессиональной сфере их деятельности. Мультимедийные презентации созданы в соответствии с новыми образовательными стандартами и с учётом последних достижений коммуникативной методики преподавания русского языка как профессионального. Предназначены для обучающихся специальности 5В050600-Экономика высших учебных заведений и может быть использовано при проведении практических и семинарских занятий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д издания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издания и издательство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У имени А. Байтурсы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 текст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На русском язык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Б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К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>-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е презентации по дисциплин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ессиональный русский язык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альность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5В050600-Экономик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евые слова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Дополнительные материалы для практических занятий по «Профессиональному русскому языку»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правка о размещении учебно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методической работы в электронной библиотек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звание работы:</w:t>
      </w:r>
      <w:r>
        <w:rPr>
          <w:rFonts w:cs="Times New Roman" w:ascii="Times New Roman" w:hAnsi="Times New Roman"/>
          <w:bCs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льтимедийные презентации по дисциплин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офессиональный русский язык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Ф.И.О. автора                                                                                  Дмитриева  В.Р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в. кафедрой экономики        </w:t>
        <w:tab/>
        <w:tab/>
        <w:tab/>
        <w:tab/>
        <w:tab/>
        <w:t>Жиентаев  С.М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 размещен в электронной библиотеке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 ЦИТ                                                                                           И.Ф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05.2014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45">
    <w:name w:val="Font Style45"/>
    <w:basedOn w:val="Style12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54:00Z</dcterms:created>
  <dc:creator>WORK</dc:creator>
  <dc:description/>
  <cp:keywords/>
  <dc:language>en-US</dc:language>
  <cp:lastModifiedBy>1</cp:lastModifiedBy>
  <cp:lastPrinted>2014-05-27T00:34:00Z</cp:lastPrinted>
  <dcterms:modified xsi:type="dcterms:W3CDTF">2014-05-26T18:34:00Z</dcterms:modified>
  <cp:revision>21</cp:revision>
  <dc:subject/>
  <dc:title/>
</cp:coreProperties>
</file>